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8"/>
        <w:gridCol w:w="1108"/>
        <w:gridCol w:w="1520"/>
      </w:tblGrid>
      <w:tr>
        <w:trPr/>
        <w:tc>
          <w:tcPr>
            <w:tcW w:w="622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636" w:type="dxa"/>
            <w:gridSpan w:val="3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pendix J</w:t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RS PHASE 2 WRITE-UP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me of pupil: </w:t>
            </w:r>
            <w:r>
              <w:rPr>
                <w:rFonts w:cs="Arial" w:ascii="Arial Narrow" w:hAnsi="Arial Narrow"/>
                <w:sz w:val="22"/>
                <w:szCs w:val="22"/>
                <w:u w:val="single"/>
              </w:rPr>
              <w:t>LeeVintV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 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lass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5-Resilient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te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/7/2010</w:t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 Narrow" w:hAnsi="Arial Narrow"/>
          <w:i/>
        </w:rPr>
        <w:t>Please write the report using the passive form and in 3</w:t>
      </w:r>
      <w:r>
        <w:rPr>
          <w:rFonts w:cs="Arial" w:ascii="Arial Narrow" w:hAnsi="Arial Narrow"/>
          <w:i/>
          <w:vertAlign w:val="superscript"/>
        </w:rPr>
        <w:t>rd</w:t>
      </w:r>
      <w:r>
        <w:rPr>
          <w:rFonts w:cs="Arial" w:ascii="Arial Narrow" w:hAnsi="Arial Narrow"/>
          <w:i/>
        </w:rPr>
        <w:t xml:space="preserve"> person. The write-up must be type-written  and submitted to your teacher at least 2 weeks before the presentation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ta gathering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State your method (survey, interview, observation, science experiment) and describe the steps you took to gather data using your chosen method. Please attach instrument to this write-up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cience Experiment: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) Prepare two categories of Tupperware containers under ‘soak’ and ‘scrub’.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) Rub one spoonful of cooking oil onto the surfaces of the containers    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) Pour 100ml of the testing liquid inside the containers under ‘scrub’ and scrub for one minute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) Pour out the testing liquid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) Use tissue paper to rub the surface until no oil is left on the surface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) Record the result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) Pour 500ml of the testing liquid inside the containers under ‘soak’ and leave it for 24 hour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8) Repeat steps 4 to 6 for the soak test 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ample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Describe the sample you used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crub Test:                                                   Soak Test: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ml of coca-cola                                       500ml of coca-cola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ml of diluted lemon juice                         500ml of diluted lemon juice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ml of vinegar                                           500ml of vinegar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100ml of pepsi                                              500ml of pepsi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ml of sprite                                              500ml of sprite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ml of water (control experiment)             500ml of water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ml of detergent (comparison)              500ml of detergent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strument (If applicable)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Describe the instrument you used (questionnaire, interview questions, observation template) and how you developed it. 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-NIL--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ference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Provide references you have used for your write-up using APA style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ikipedia(2010) Citric Acid- Wikipedia, the free </w:t>
            </w:r>
            <w:r>
              <w:rPr>
                <w:rFonts w:cs="Arial" w:ascii="Arial Narrow" w:hAnsi="Arial Narrow"/>
                <w:sz w:val="22"/>
                <w:szCs w:val="22"/>
                <w:lang w:val="en-SG"/>
              </w:rPr>
              <w:t xml:space="preserve">Encyclopedia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[online]. Available from </w:t>
            </w:r>
            <w:hyperlink r:id="rId2">
              <w:r>
                <w:rPr>
                  <w:rStyle w:val="InternetLink"/>
                  <w:rFonts w:cs="Arial" w:ascii="Arial Narrow" w:hAnsi="Arial Narrow"/>
                  <w:sz w:val="22"/>
                  <w:szCs w:val="22"/>
                </w:rPr>
                <w:t>http://en.wikipedia.org/wiki/Citric_acid</w:t>
              </w:r>
            </w:hyperlink>
            <w:r>
              <w:rPr>
                <w:rFonts w:cs="Arial" w:ascii="Arial Narrow" w:hAnsi="Arial Narrow"/>
                <w:sz w:val="22"/>
                <w:szCs w:val="22"/>
              </w:rPr>
              <w:t>.  Accessed on 5 July 2010.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===========================================================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Mizkan Americas,inc(2010) Vinegar Tips: Cleaning with vinegar [online]. Available from </w:t>
            </w:r>
            <w:hyperlink r:id="rId3">
              <w:r>
                <w:rPr>
                  <w:rStyle w:val="InternetLink"/>
                  <w:rFonts w:cs="Arial" w:ascii="Arial Narrow" w:hAnsi="Arial Narrow"/>
                  <w:sz w:val="22"/>
                  <w:szCs w:val="22"/>
                </w:rPr>
                <w:t>http://www.vinegartips.com/scripts/pageViewSec.asp?id=7</w:t>
              </w:r>
            </w:hyperlink>
            <w:r>
              <w:rPr>
                <w:rFonts w:cs="Arial" w:ascii="Arial Narrow" w:hAnsi="Arial Narrow"/>
                <w:sz w:val="22"/>
                <w:szCs w:val="22"/>
              </w:rPr>
              <w:t xml:space="preserve">. Accessed on 10 July 2010.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===========================================================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T. Zeigler(2000) Coke: A Household Cleaner[online]. Available from </w:t>
            </w:r>
            <w:hyperlink r:id="rId4">
              <w:r>
                <w:rPr>
                  <w:rStyle w:val="InternetLink"/>
                  <w:rFonts w:cs="Arial" w:ascii="Arial Narrow" w:hAnsi="Arial Narrow"/>
                  <w:sz w:val="22"/>
                  <w:szCs w:val="22"/>
                </w:rPr>
                <w:t>http://urbanlegends.about.com/library/bl_coca_cola.htm</w:t>
              </w:r>
            </w:hyperlink>
            <w:r>
              <w:rPr>
                <w:rFonts w:cs="Arial" w:ascii="Arial Narrow" w:hAnsi="Arial Narrow"/>
                <w:sz w:val="22"/>
                <w:szCs w:val="22"/>
              </w:rPr>
              <w:t xml:space="preserve"> . Accessed on 10 July 2010.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===========================================================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Break The Chain(2003) Break The Chain-Have a Coke and have a Snarl[online]. Available from </w:t>
            </w:r>
            <w:hyperlink r:id="rId5">
              <w:r>
                <w:rPr>
                  <w:rStyle w:val="InternetLink"/>
                  <w:rFonts w:cs="Arial" w:ascii="Arial Narrow" w:hAnsi="Arial Narrow"/>
                  <w:sz w:val="22"/>
                  <w:szCs w:val="22"/>
                </w:rPr>
                <w:t>http://www.breakthechain.org/exclusives/coke.html</w:t>
              </w:r>
            </w:hyperlink>
            <w:r>
              <w:rPr>
                <w:rFonts w:cs="Arial" w:ascii="Arial Narrow" w:hAnsi="Arial Narrow"/>
                <w:sz w:val="22"/>
                <w:szCs w:val="22"/>
              </w:rPr>
              <w:t xml:space="preserve"> . Accessed on 23 June 2010.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8"/>
        <w:gridCol w:w="1108"/>
        <w:gridCol w:w="1520"/>
      </w:tblGrid>
      <w:tr>
        <w:trPr/>
        <w:tc>
          <w:tcPr>
            <w:tcW w:w="622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636" w:type="dxa"/>
            <w:gridSpan w:val="3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pendix K</w:t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RS PHASE 3 WRITE-UP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me of pupil: _________________________   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lass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te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________</w:t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 Narrow" w:hAnsi="Arial Narrow"/>
          <w:i/>
        </w:rPr>
        <w:t>Please write the report using the passive form and in 3</w:t>
      </w:r>
      <w:r>
        <w:rPr>
          <w:rFonts w:cs="Arial" w:ascii="Arial Narrow" w:hAnsi="Arial Narrow"/>
          <w:i/>
          <w:vertAlign w:val="superscript"/>
        </w:rPr>
        <w:t>rd</w:t>
      </w:r>
      <w:r>
        <w:rPr>
          <w:rFonts w:cs="Arial" w:ascii="Arial Narrow" w:hAnsi="Arial Narrow"/>
          <w:i/>
        </w:rPr>
        <w:t xml:space="preserve"> person. The write-up must be type-written and submitted to your teacher at least 2 weeks before the presentation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sult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Organize your results using tables, charts or graphs as appropriate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Analysis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Describe how you reduced the data as well as the trends and patterns obtained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terpretation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 xml:space="preserve">Describe the meaning you make of your data and support your interpretation with evidence. 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ference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Provide references you have used for your write-up using APA style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ppendix L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ACHER FEEDBACK ON PHASE 1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620"/>
        <w:gridCol w:w="1368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pil: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: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: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evaluated: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>
          <w:trHeight w:val="225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search Question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it specific?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es it have potential to lead to new knowledge?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it require pupil(s) to generate data (or are answers readily available)?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the research be of value to somebody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ackground &amp; rational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is relevant to the research question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es it provide good grounding on the research area for the reader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s the rationale for working on this area sound and supported with evidence?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im &amp; scope of project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aim &amp; scope clearly spelt out?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is manageable given pupils’ ability, time and resources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ferences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credible references used in preparing the write-up?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re variety and quantity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85"/>
        <w:gridCol w:w="700"/>
        <w:gridCol w:w="4817"/>
      </w:tblGrid>
      <w:tr>
        <w:trPr>
          <w:trHeight w:val="45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ommendation for follow-up</w:t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marks:</w:t>
            </w:r>
          </w:p>
        </w:tc>
      </w:tr>
      <w:tr>
        <w:trPr>
          <w:trHeight w:val="45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Move on to next stage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3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fine based on feedback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do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ppendix M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ACHER FEEDBACK ON PHASE 2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620"/>
        <w:gridCol w:w="1368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pil: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: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: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evaluated: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>
          <w:trHeight w:val="198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 gathering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 method appropriate for the research question?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the basic conventions for using the method be adhered to?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the procedure if properly carried out, allow the pupil to obtain valid data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mpl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characteristics of the sample suitable for the research question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s the sample size adequate for the purposes of the research?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strument (if applicable)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the pupil be able to obtain relevant and valid information from using the instrument?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pupil been thorough in consulting sources of information and thoughtful in developing the instrument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ferences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credible references used in preparing the write-up?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re variety and quantity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85"/>
        <w:gridCol w:w="700"/>
        <w:gridCol w:w="4817"/>
      </w:tblGrid>
      <w:tr>
        <w:trPr>
          <w:trHeight w:val="45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ommendation for follow-up</w:t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marks:</w:t>
            </w:r>
          </w:p>
        </w:tc>
      </w:tr>
      <w:tr>
        <w:trPr>
          <w:trHeight w:val="45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Move on to next stage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3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fine based on feedback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do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ppendix N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ACHER FEEDBACK ON PHASE 3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620"/>
        <w:gridCol w:w="1368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pil: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: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: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evaluated: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>
          <w:trHeight w:val="162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sults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data been carefully collected?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results organized and presented in an easily readable format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nalysi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pupil used an appropriate data reduction technique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Has the data reduction process been properly and carefully carried out? 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trends and patterns identified accurate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terpretation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pupil provided a logically reasoned interpretation?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 interpretation supported with evidence?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pupil provided plausible implications and possible directions for future research?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conclusions drawn within the scope of the research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ferences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credible references used in preparing the write-up?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re variety and quantity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85"/>
        <w:gridCol w:w="700"/>
        <w:gridCol w:w="4817"/>
      </w:tblGrid>
      <w:tr>
        <w:trPr>
          <w:trHeight w:val="45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ommendation for follow-up</w:t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marks:</w:t>
            </w:r>
          </w:p>
        </w:tc>
      </w:tr>
      <w:tr>
        <w:trPr>
          <w:trHeight w:val="45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Move on to next stage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3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fine based on feedback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do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>IRS Report Templ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-354330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en-US"/>
                              </w:rPr>
                              <w:t>Appendix 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27.9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lang w:val="en-US"/>
                        </w:rPr>
                        <w:t>Appendix 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ease use this template when preparing the IRS research report. The requirements for each of the headings are spelt out in the same document. 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8080"/>
        </w:rPr>
        <w:t>Font: Arial, size 12</w:t>
        <w:tab/>
        <w:tab/>
        <w:t>Paragraph: Centre</w:t>
        <w:tab/>
        <w:tab/>
      </w:r>
    </w:p>
    <w:p>
      <w:pPr>
        <w:pStyle w:val="Normal"/>
        <w:jc w:val="center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ull Nam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choo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las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eacher-Supervisor (Full name including salutations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8080"/>
        </w:rPr>
        <w:t>Font: Arial, size 12</w:t>
        <w:tab/>
        <w:tab/>
        <w:t>Paragraph: Justified</w:t>
        <w:tab/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TRODUCTION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-635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05pt" to="117pt,26.9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265</wp:posOffset>
                </wp:positionH>
                <wp:positionV relativeFrom="paragraph">
                  <wp:posOffset>135255</wp:posOffset>
                </wp:positionV>
                <wp:extent cx="635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10.65pt" to="116.95pt,28.6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Background Information</w:t>
      </w:r>
    </w:p>
    <w:p>
      <w:pPr>
        <w:pStyle w:val="Normal"/>
        <w:ind w:left="2160" w:firstLine="720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265</wp:posOffset>
                </wp:positionH>
                <wp:positionV relativeFrom="paragraph">
                  <wp:posOffset>686435</wp:posOffset>
                </wp:positionV>
                <wp:extent cx="635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54.05pt" to="116.95pt,72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25pt" to="117pt,26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4630</wp:posOffset>
                </wp:positionH>
                <wp:positionV relativeFrom="paragraph">
                  <wp:posOffset>122555</wp:posOffset>
                </wp:positionV>
                <wp:extent cx="635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pt,9.65pt" to="116.9pt,27.6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esearch Question</w:t>
      </w:r>
    </w:p>
    <w:p>
      <w:pPr>
        <w:pStyle w:val="Normal"/>
        <w:ind w:left="2160" w:firstLine="720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265</wp:posOffset>
                </wp:positionH>
                <wp:positionV relativeFrom="paragraph">
                  <wp:posOffset>685800</wp:posOffset>
                </wp:positionV>
                <wp:extent cx="635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54pt" to="116.95pt,71.95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3429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28.1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62560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8pt" to="117pt,39.7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METHODS TO GATHER DAT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265</wp:posOffset>
                </wp:positionH>
                <wp:positionV relativeFrom="paragraph">
                  <wp:posOffset>4445</wp:posOffset>
                </wp:positionV>
                <wp:extent cx="635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0.35pt" to="116.95pt,18.3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05pt" to="117pt,2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120650</wp:posOffset>
                </wp:positionV>
                <wp:extent cx="0" cy="3429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5pt" to="117pt,36.4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ANALYSIS &amp; INTERPRETATION OF FINDING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265</wp:posOffset>
                </wp:positionH>
                <wp:positionV relativeFrom="paragraph">
                  <wp:posOffset>662940</wp:posOffset>
                </wp:positionV>
                <wp:extent cx="635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52.2pt" to="116.95pt,70.15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26.9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LUSION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25pt" to="117pt,26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265</wp:posOffset>
                </wp:positionH>
                <wp:positionV relativeFrom="paragraph">
                  <wp:posOffset>8255</wp:posOffset>
                </wp:positionV>
                <wp:extent cx="635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0.65pt" to="116.95pt,18.6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682625</wp:posOffset>
                </wp:positionV>
                <wp:extent cx="0" cy="3429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3.75pt" to="117pt,80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25pt" to="117pt,26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265</wp:posOffset>
                </wp:positionH>
                <wp:positionV relativeFrom="paragraph">
                  <wp:posOffset>316865</wp:posOffset>
                </wp:positionV>
                <wp:extent cx="635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24.95pt" to="116.95pt,42.9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Components of the Research Report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Heading1"/>
              <w:spacing w:before="240" w:after="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ntroduction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Your introduction should include the following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Heading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ackground information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vide the reader with an understanding of the current situation. The information presented should also help reader understand why you are doing this research.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clude any explanation of technical terms the reader needs to understand.</w:t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Heading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Research question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te your research question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pecify the scope of your project, i.e., what you will achieve through this project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ab/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ethods to gather data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vide precise details on how the research was conducted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vide a clear description of the characteristics of the sample you collected data from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te the size of the samp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scribe the instrument (questionnaire, interview questions, observation form), how it was constructe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Describe the steps you took to gather data, when the data was collected and where data collection took place.</w:t>
            </w:r>
          </w:p>
          <w:tbl>
            <w:tblPr>
              <w:tblW w:w="8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</w:tcPr>
                <w:p>
                  <w:pPr>
                    <w:pStyle w:val="Heading1"/>
                    <w:spacing w:before="240" w:after="6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Analysis and interpretation of findings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Present a summary of your data and identify trends and patterns from the data. You can consider using graphs and charts to present your data.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 xml:space="preserve">Discuss what the trends and patterns may mean for your research question. You may want to cite relevant references to support your interpretation.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Tell the reader how your research has contributed to the body of knowledge in the area of study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</w:rPr>
                    <w:t xml:space="preserve">Discuss the limitations in your research. 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</w:tcPr>
                <w:p>
                  <w:pPr>
                    <w:pStyle w:val="Heading1"/>
                    <w:spacing w:before="240" w:after="6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Conclusion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Form conclusions based on your findings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</w:rPr>
                    <w:t>Propose new directions for future research.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</w:tcPr>
                <w:p>
                  <w:pPr>
                    <w:pStyle w:val="Heading1"/>
                    <w:spacing w:before="240" w:after="6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References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 Narrow" w:hAnsi="Arial Narrow"/>
                    </w:rPr>
                    <w:t xml:space="preserve">Prepare a list of references you used in your research. </w:t>
                  </w:r>
                  <w:r>
                    <w:rPr>
                      <w:rFonts w:cs="Arial" w:ascii="Arial Narrow" w:hAnsi="Arial Narrow"/>
                      <w:i/>
                    </w:rPr>
                    <w:t>References should be presented in APA format and sorted in alphabetical order</w:t>
                  </w:r>
                </w:p>
                <w:p>
                  <w:pPr>
                    <w:pStyle w:val="Normal"/>
                    <w:jc w:val="both"/>
                    <w:rPr>
                      <w:rFonts w:ascii="Arial Narrow" w:hAnsi="Arial Narrow" w:cs="Arial"/>
                      <w:i/>
                      <w:i/>
                    </w:rPr>
                  </w:pPr>
                  <w:r>
                    <w:rPr>
                      <w:rFonts w:cs="Arial" w:ascii="Arial Narrow" w:hAnsi="Arial Narrow"/>
                      <w:i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</w:rPr>
                    <w:t>Appendix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 xml:space="preserve">Attach any instrument, raw data and so on in the appendix. </w:t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</w:tbl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15</w:t>
    </w:r>
    <w:r>
      <w:rPr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16</w:t>
    </w:r>
    <w:r>
      <w:rPr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eastAsia="SimSun;宋体"/>
      <w:sz w:val="24"/>
      <w:szCs w:val="24"/>
      <w:lang w:val="en-GB" w:eastAsia="zh-CN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Citric_acid" TargetMode="External"/><Relationship Id="rId3" Type="http://schemas.openxmlformats.org/officeDocument/2006/relationships/hyperlink" Target="http://www.vinegartips.com/scripts/pageViewSec.asp?id=7" TargetMode="External"/><Relationship Id="rId4" Type="http://schemas.openxmlformats.org/officeDocument/2006/relationships/hyperlink" Target="http://urbanlegends.about.com/library/bl_coca_cola.htm" TargetMode="External"/><Relationship Id="rId5" Type="http://schemas.openxmlformats.org/officeDocument/2006/relationships/hyperlink" Target="http://www.breakthechain.org/exclusives/coke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3:34:00Z</dcterms:created>
  <dc:creator>Rosyth School Pri</dc:creator>
  <dc:description/>
  <cp:keywords/>
  <dc:language>en-US</dc:language>
  <cp:lastModifiedBy>Ohn Myaing</cp:lastModifiedBy>
  <dcterms:modified xsi:type="dcterms:W3CDTF">2010-07-10T10:52:00Z</dcterms:modified>
  <cp:revision>3</cp:revision>
  <dc:subject/>
  <dc:title>Appendix I</dc:title>
</cp:coreProperties>
</file>